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320175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900434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